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hone: (08) 8210 5215  l  Email: kbains@adelaideshowground.com.au 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b/>
          <w:sz w:val="36"/>
        </w:rPr>
        <w:t>SEMEN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985"/>
        <w:gridCol w:w="1917"/>
        <w:gridCol w:w="21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</w:t>
            </w:r>
          </w:p>
        </w:tc>
      </w:tr>
      <w:tr>
        <w:trPr>
          <w:trHeight w:val="4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8_3767885100"/>
            <w:bookmarkStart w:id="1" w:name="__Fieldmark__8_3767885100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see new reg form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Semen 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WE DOS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Total am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Phone: (08) 8210 5215  l  Email: kbains@adelaideshowground.com.au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SEMEN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985"/>
        <w:gridCol w:w="1917"/>
        <w:gridCol w:w="21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</w:t>
            </w:r>
          </w:p>
        </w:tc>
      </w:tr>
      <w:tr>
        <w:trPr>
          <w:trHeight w:val="4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31_3767885100"/>
            <w:bookmarkStart w:id="3" w:name="__Fieldmark__31_3767885100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see new reg form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Semen 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WE DOS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Total am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53:00Z</dcterms:created>
  <dc:creator>pfeiffern</dc:creator>
  <dc:description/>
  <cp:keywords/>
  <dc:language>en-US</dc:language>
  <cp:lastModifiedBy>Kira Bains</cp:lastModifiedBy>
  <cp:lastPrinted>2011-03-03T12:05:00Z</cp:lastPrinted>
  <dcterms:modified xsi:type="dcterms:W3CDTF">2020-07-06T03:53:00Z</dcterms:modified>
  <cp:revision>2</cp:revision>
  <dc:subject/>
  <dc:title/>
</cp:coreProperties>
</file>